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ise pro hodnocení žádostí předložených veřejnými vysokými školami v rámci Výzvy pro připomínku 30. výročí událostí roku 1989 v tehdejším Československu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gr. Karolína Gondková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Dr. Lenka Škrábalová, Ph.D.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gr. Šimon Stiburek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. MgA. Jan Hančil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Dr. Ingeborg Radok Žádná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48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19-08-05T09:48:00Z</dcterms:modified>
  <cp:revision>2</cp:revision>
  <dc:subject/>
  <dc:title/>
</cp:coreProperties>
</file>